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6463110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7017003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1212278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